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echnický popis projekt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Po dokončení vymažte všechny pokyny (text uvedený kurzívou).</w:t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lkové cíle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i/>
        </w:rPr>
        <w:t>Popište stručně cíle projektu v předdefinovaném formátu: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pecifikace příjemce a jeho součásti odpovědné za realizaci projektu (např. Fakulta XX v rámci Univerzity XY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atum zahájení projektu (tj. datum vzniku prvních způsobilých výdajů) a ukončení realizace projektu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i/>
        </w:rPr>
        <w:t>popis cílů projektu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závazné hodnoty projektových indikátorů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Registrační číslo projektu: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ázev projektu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říjemce: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um zahájení projektu:  DD/MM/YYYY </w:t>
            </w:r>
            <w:r>
              <w:rPr>
                <w:rFonts w:cs="Times New Roman" w:ascii="Times New Roman" w:hAnsi="Times New Roman"/>
                <w:i/>
              </w:rPr>
              <w:t>(rozumí se vždy 1. kalendářní den měsíce, ve kterém byl projekt zahájen, datum zahájení musí vždy předcházet vzniku prvních způsobilých výdajů projektu)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um ukončení realizace projektu: DD/MM/YYYY </w:t>
            </w:r>
            <w:r>
              <w:rPr>
                <w:rFonts w:cs="Times New Roman" w:ascii="Times New Roman" w:hAnsi="Times New Roman"/>
                <w:i/>
              </w:rPr>
              <w:t>(rozumí se vždy poslední kalendářní den měsíce, ve kterém bude realizace projektu ukončena, a to nejpozději do 30 měsíců od vydání Rozhodnutí a zároveň nejpozději do 31. 12. 2015)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e, výsledky a milníky:</w:t>
            </w:r>
          </w:p>
          <w:p>
            <w:pPr>
              <w:pStyle w:val="Odstavecseseznamem"/>
              <w:spacing w:before="0" w:after="20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opište stručně účel a cíle projektu s ohledem na cíle výzvy, a to zejména formou ověřitelných výsledků (např. kapacita vybudovaných informačních infrastruktur, počet propojených subjektů VaV). Všude, kde je to možné, formulujte rovněž milníky (tj. ověřitelné skutečnosti, jichž bude dosaženo ke konkrétnímu datu a jež výrazným způsobem ovlivňují zdárnou realizaci projektu, nebo podmiňují navazující etapy projektu). Doporučený rozsah přibližně jedna strana textu.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right="106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93345</wp:posOffset>
                      </wp:positionV>
                      <wp:extent cx="5757545" cy="25171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2517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46"/>
                                    <w:gridCol w:w="5670"/>
                                    <w:gridCol w:w="1276"/>
                                    <w:gridCol w:w="1275"/>
                                  </w:tblGrid>
                                  <w:tr>
                                    <w:trPr>
                                      <w:trHeight w:val="1275" w:hRule="atLeast"/>
                                    </w:trPr>
                                    <w:tc>
                                      <w:tcPr>
                                        <w:tcW w:w="651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Závazné hodnoty projektových indikátorů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K datu ukončení realizace projekt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31.12.20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132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Odstavecseseznamem"/>
                                          <w:spacing w:before="0" w:after="200"/>
                                          <w:ind w:left="0" w:hanging="0"/>
                                          <w:contextualSpacing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Počet subjektů využívajících služeb informačních infrastruktur pro V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1105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Odstavecseseznamem"/>
                                          <w:spacing w:before="0" w:after="200"/>
                                          <w:ind w:left="0" w:hanging="0"/>
                                          <w:contextualSpacing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Rozšířené nebo zrekonstruované kapaci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9067" w:type="dxa"/>
                                        <w:gridSpan w:val="4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Odstavecseseznamem"/>
                                          <w:ind w:left="-360" w:right="-776" w:hanging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Pr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Pro zajištění udržitelnosti musí být hodnota indikátoru č. 110516 udržena v původní výši, přičemž rozšířené nebo zrekonstruované kapacity musí sloužit původnímu účelu nejméně po dobu 5 let od ukončení realizace projektu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198.2pt;mso-wrap-distance-left:0pt;mso-wrap-distance-right:7.05pt;mso-wrap-distance-top:0pt;mso-wrap-distance-bottom:0pt;margin-top:7.3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6"/>
                              <w:gridCol w:w="5670"/>
                              <w:gridCol w:w="1276"/>
                              <w:gridCol w:w="1275"/>
                            </w:tblGrid>
                            <w:tr>
                              <w:trPr>
                                <w:trHeight w:val="1275" w:hRule="atLeast"/>
                              </w:trPr>
                              <w:tc>
                                <w:tcPr>
                                  <w:tcW w:w="65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Závazné hodnoty projektových indikátorů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K datu ukončení realizace projektu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31.12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32400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Odstavecseseznamem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očet subjektů využívajících služeb informačních infrastruktur pro VaV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10516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Odstavecseseznamem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Rozšířené nebo zrekonstruované kapacit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067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Odstavecseseznamem"/>
                                    <w:ind w:left="-360" w:right="-7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Pr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Pro zajištění udržitelnosti musí být hodnota indikátoru č. 110516 udržena v původní výši, přičemž rozšířené nebo zrekonstruované kapacity musí sloužit původnímu účelu nejméně po dobu 5 let od ukončení realizace projektu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nimální výše způsobilých výdajů na realizaci jednoho projektu je 50 mil. Kč. Maximální výše způsobilých výdajů projektu je 600 mil. Kč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ximální výše celkových nákladů je 1,1 mld. Kč a nesmí být v průběhu realizace projektu překročena. Celkové náklady projektu nesmí přesáhnout ekvivalent 50 miliónů EUR v Kč dle platného kurzového přepočtu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době udržitelnosti projektu nesmí být rozsah odborného týmu zredukován do takové míry, aby byla ohrožena funkčnost (a tím i udržitelnost) projektu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pis aktivit informační infrastruktury VaV (ITI VaV)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opište přehledně jednotlivé aktivity budování informační infrastruktury VaV v rámci projektu a jejich časovou návaznost (harmonogram). U každé popisované aktivity uveďte výstupy (pokud možno kvantifikovatelné a ověřitelné). Příklady aktivit ITI VaV: posílení optické sítě, zajištění sdílených serverů, vybudování datových úložišť apod.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Aktivita ITI VaV: </w:t>
            </w:r>
          </w:p>
        </w:tc>
      </w:tr>
      <w:tr>
        <w:trPr>
          <w:trHeight w:val="11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hájení:   čtvrtletí/YYYY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ončení: čtvrtletí/YYYY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pis aktivit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ýstup aktivit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borný tým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Uveďte stručnou specifikaci personálního zajištění odborného týmu projektu, včetně jeho velikosti (výše FTE v jednotlivých letech), funkcí, včetně popisu kompetencí a odpovědnosti jednotlivých pracovníků (nejlépe ve formě tabulky / matice odpovědností)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Tabulku vyplňte pro období od zahájení do ukončení realizace projektu.  Uveďte výši úvazků v čase (v přepočtených úvazcích / FTE).</w:t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V případě pracovníků, jejichž jména zatím nejsou známa, ale obsazení postu předpokládáte, uveďte „NN“ místo jména a úvazky pro roky, v nichž se počítá  se zapojením pracovníka.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0" w:name="_1362921108"/>
      <w:bookmarkStart w:id="1" w:name="_1350219622"/>
      <w:bookmarkStart w:id="2" w:name="_1350219568"/>
      <w:bookmarkStart w:id="3" w:name="_1350205316"/>
      <w:bookmarkStart w:id="4" w:name="_1349869765"/>
      <w:bookmarkStart w:id="5" w:name="_1349869514"/>
      <w:bookmarkStart w:id="6" w:name="_1349869289"/>
      <w:bookmarkStart w:id="7" w:name="_1349868114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rFonts w:cs="Times New Roman" w:ascii="Times New Roman" w:hAnsi="Times New Roman"/>
        </w:rPr>
        <w:object w:dxaOrig="6066" w:dyaOrig="1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0.9pt;height:83.15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45850356" r:id="rId2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nagement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Uveďte stručnou specifikaci personálního zajištění realizačního týmu projektu, včetně jeho velikosti (počty úvazků) a funkcí. Uveďte pouze ty pracovníky realizačního týmu, kteří jsou pro projekt klíčoví (např. manager projektu, hlavní řešitel projektu, ředitel apod.). Není třeba zde uvádět pracovníky s funkcí např. administrativního pracovníka, asistenta apod. 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důvodněte zvolené organizační uspořádání, včetně popisu kompetencí a odpovědnosti jednotlivých složek řízení (nejlépe ve formě tabulky / matice odpovědností).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Tabulku vyplňte pro období od zahájení do ukončení realizace projektu. Uveďte výši úvazků v čase (v přepočtených úvazcích / FTE).</w:t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V případě pracovníků, jejichž jména zatím nejsou známa, ale obsazení postu předpokládáte, uveďte „NN“ místo jména a úvazky pro roky, v nichž se počítá  se zapojením pracovníka. 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360" w:hanging="0"/>
        <w:jc w:val="both"/>
        <w:rPr>
          <w:rFonts w:ascii="Times New Roman" w:hAnsi="Times New Roman" w:cs="Times New Roman"/>
        </w:rPr>
      </w:pPr>
      <w:bookmarkStart w:id="8" w:name="_1362921073"/>
      <w:bookmarkStart w:id="9" w:name="_1350219628"/>
      <w:bookmarkStart w:id="10" w:name="_1350219609"/>
      <w:bookmarkStart w:id="11" w:name="_1349869771"/>
      <w:bookmarkStart w:id="12" w:name="_1349869733"/>
      <w:bookmarkStart w:id="13" w:name="_1345884101"/>
      <w:bookmarkStart w:id="14" w:name="_1345883981"/>
      <w:bookmarkStart w:id="15" w:name="_1336306978"/>
      <w:bookmarkStart w:id="16" w:name="_1336306917"/>
      <w:bookmarkStart w:id="17" w:name="_1316509671"/>
      <w:bookmarkStart w:id="18" w:name="_1316442531"/>
      <w:bookmarkStart w:id="19" w:name="_1316441238"/>
      <w:bookmarkStart w:id="20" w:name="_1316441025"/>
      <w:bookmarkStart w:id="21" w:name="_1316441007"/>
      <w:bookmarkStart w:id="22" w:name="_1315402133"/>
      <w:bookmarkStart w:id="23" w:name="_1315386925"/>
      <w:bookmarkStart w:id="24" w:name="_1315386540"/>
      <w:bookmarkStart w:id="25" w:name="_1315385069"/>
      <w:bookmarkStart w:id="26" w:name="_1315385048"/>
      <w:bookmarkStart w:id="27" w:name="_1315383711"/>
      <w:bookmarkStart w:id="28" w:name="_1315306940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r>
        <w:rPr>
          <w:rFonts w:cs="Times New Roman" w:ascii="Times New Roman" w:hAnsi="Times New Roman"/>
        </w:rPr>
        <w:object w:dxaOrig="6066" w:dyaOrig="1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0.9pt;height:83.15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1212280060" r:id="rId4"/>
        </w:objec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*) Přesný název funkce se může být odlišný projekt od projektu, nicméně se bude jednat o pracovníka (-íky) na adekvátní pozici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íčové vybavení</w:t>
      </w:r>
    </w:p>
    <w:p>
      <w:pPr>
        <w:pStyle w:val="Odstavecseseznamem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Uveďte jednotlivě vybavení (hardware, software, sítě apod.), které je nezbytné pro realizaci projektu. Seznam by měl sestávat z veškerých položek plánovaného vybavení v souladu s  žádostí o poskytnutí dotace, tj. uvedeny by měly být všechny položky s pořizovací cenou 1 mil. Kč (bez DPH) a více. Seřaďte položky sestupně podle pořizovací hodnoty.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Seznam by měl být doplněn o stručnou charakteristiku každého klíčového kusu vybavení v textu pod tabulkou (týká se pouze položek s cenou nad 5 mil. Kč bez DPH).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tbl>
      <w:tblPr>
        <w:tblW w:w="542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5"/>
        <w:gridCol w:w="960"/>
        <w:gridCol w:w="960"/>
        <w:gridCol w:w="960"/>
      </w:tblGrid>
      <w:tr>
        <w:trPr>
          <w:trHeight w:val="102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Klíčové vybavení / funkční modul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footnoteReference w:id="2"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očet kusů položk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Rok instalac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lán. cena bez DPH (tis. Kč)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Položka 1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0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oložka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0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Položka 3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 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Pozn.: Doplňte dodatečné řádky podle potřeby. Zařízení uvádějte sestupně podle plánované pořizovací ceny.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akteristika vybavení:</w:t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ožka 1 - …</w:t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okalita projektu a jeho stavebně technická část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Popište stručně základní dislokaci projektu a specifikujte stručně jednotlivé hlavní plánované rekonstrukce, které jsou předmětem projektu. </w:t>
      </w:r>
      <w:r>
        <w:rPr>
          <w:rFonts w:cs="Times New Roman" w:ascii="Times New Roman" w:hAnsi="Times New Roman"/>
          <w:b/>
          <w:i/>
        </w:rPr>
        <w:t>V případě projektů, které neobsahují stavební investice, stačí popis dislokace projektu (nejlépe formou přehledné tabulky)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oplňte do tabulky stavby, které jsou předmětem projektu a byly povoleny stavebním úřadem.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268"/>
        <w:gridCol w:w="2126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tavebně technická část projektu: </w:t>
            </w:r>
            <w:r>
              <w:rPr>
                <w:rFonts w:cs="Times New Roman" w:ascii="Times New Roman" w:hAnsi="Times New Roman"/>
              </w:rPr>
              <w:t>Podrobný popis stavby je obsažen v projektové dokumentaci ověřené ve stavebním řízení, jejíž kopii žadatel předložil v rámci projektové žádosti. Případné podstatné změny stavby nesmí být provedeny bez předchozího souhlasu Řídícího orgánu. Za podstatné jsou považovány zejména změny vedoucí ke změně technicko-ekonomických parametrů stavby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vba, č.j. stavebního povol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Zahájení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končení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(m2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tavba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čtvrtletí/YYY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čtvrtletí/YYY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tavba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čtvrtletí/YYY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čtvrtletí/YYY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∑</w:t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V případě rekonstrukcí nevyžadujících stavební povolení ani ohlášení doplňte do tabulky seznam místností a prováděných stavebních úprav nebo udržovacích prací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409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tavebně technická část projektu – rekonstrukce bez stavebního povolení: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ístnos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pis stavebních úprav/udržovacích pra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hájen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končení </w:t>
            </w:r>
          </w:p>
        </w:tc>
      </w:tr>
      <w:tr>
        <w:trPr>
          <w:trHeight w:val="1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Číslo místnosti nebo jiné urč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opis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čtvrtletí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čtvrtletí/YYYY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Číslo místnosti nebo jiné urč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opis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čtvrtletí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čtvrtletí/YYYY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počet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bookmarkStart w:id="29" w:name="_1362920995"/>
      <w:bookmarkStart w:id="30" w:name="_1350895825"/>
      <w:bookmarkStart w:id="31" w:name="_1350894632"/>
      <w:bookmarkStart w:id="32" w:name="_1350894587"/>
      <w:bookmarkStart w:id="33" w:name="_1344759165"/>
      <w:bookmarkStart w:id="34" w:name="_1344759157"/>
      <w:bookmarkStart w:id="35" w:name="_1344759148"/>
      <w:bookmarkStart w:id="36" w:name="_1344758576"/>
      <w:bookmarkStart w:id="37" w:name="_1344758455"/>
      <w:bookmarkStart w:id="38" w:name="_1344755558"/>
      <w:bookmarkStart w:id="39" w:name="_1341053374"/>
      <w:bookmarkStart w:id="40" w:name="_1329569456"/>
      <w:bookmarkStart w:id="41" w:name="_1329138142"/>
      <w:bookmarkStart w:id="42" w:name="_1327490064"/>
      <w:bookmarkStart w:id="43" w:name="_1327490059"/>
      <w:bookmarkStart w:id="44" w:name="_1327490017"/>
      <w:bookmarkStart w:id="45" w:name="_1327489968"/>
      <w:bookmarkStart w:id="46" w:name="_1325310531"/>
      <w:bookmarkStart w:id="47" w:name="_1325309956"/>
      <w:bookmarkStart w:id="48" w:name="_1324891336"/>
      <w:bookmarkStart w:id="49" w:name="_1316509984"/>
      <w:bookmarkStart w:id="50" w:name="_1316507235"/>
      <w:bookmarkStart w:id="51" w:name="_1316507146"/>
      <w:bookmarkStart w:id="52" w:name="_1316507068"/>
      <w:bookmarkStart w:id="53" w:name="_1316507055"/>
      <w:bookmarkStart w:id="54" w:name="_1316506991"/>
      <w:bookmarkStart w:id="55" w:name="_1316506978"/>
      <w:bookmarkStart w:id="56" w:name="_1316506826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r>
        <w:rPr>
          <w:rFonts w:cs="Times New Roman" w:ascii="Times New Roman" w:hAnsi="Times New Roman"/>
          <w:b/>
        </w:rPr>
        <w:object w:dxaOrig="8448" w:dyaOrig="45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8.2pt;height:199.9pt" stroked="t" strokecolor="#000000" strokeweight="0pt" filled="f" o:ole="">
            <v:stroke linestyle="Single" dashstyle="Solid"/>
            <v:imagedata r:id="rId7" o:title=""/>
          </v:shape>
          <o:OLEObject Type="Embed" ProgID="Excel.Sheet.12" ShapeID="ole_rId6" DrawAspect="Content" ObjectID="_929878485" r:id="rId6"/>
        </w:objec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709" w:top="1470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120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b/>
        <w:sz w:val="14"/>
        <w:szCs w:val="14"/>
      </w:rPr>
    </w:r>
  </w:p>
  <w:p>
    <w:pPr>
      <w:pStyle w:val="Normal"/>
      <w:spacing w:lineRule="auto" w:line="360" w:before="0" w:after="240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b/>
        <w:sz w:val="14"/>
        <w:szCs w:val="14"/>
      </w:rPr>
      <w:t xml:space="preserve">VERZE 2.0  </w:t>
      <w:tab/>
      <w:tab/>
      <w:tab/>
      <w:tab/>
      <w:tab/>
      <w:t xml:space="preserve">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8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b/>
        <w:sz w:val="14"/>
        <w:szCs w:val="14"/>
      </w:rPr>
      <w:t xml:space="preserve"> /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NUMPAGES \* ARABIC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8</w:t>
    </w:r>
    <w:r>
      <w:rPr>
        <w:sz w:val="14"/>
        <w:b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sz w:val="24"/>
        <w:szCs w:val="20"/>
        <w:lang w:val="en-US" w:eastAsia="en-US"/>
      </w:rPr>
    </w:pPr>
    <w:r>
      <w:rPr>
        <w:rFonts w:cs="Arial" w:ascii="Arial" w:hAnsi="Arial"/>
        <w:b/>
        <w:sz w:val="24"/>
        <w:szCs w:val="20"/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855345</wp:posOffset>
          </wp:positionH>
          <wp:positionV relativeFrom="paragraph">
            <wp:posOffset>-139700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240"/>
      <w:jc w:val="both"/>
      <w:rPr>
        <w:rFonts w:ascii="Arial" w:hAnsi="Arial" w:cs="Arial"/>
        <w:sz w:val="24"/>
        <w:szCs w:val="20"/>
      </w:rPr>
    </w:pPr>
    <w:r>
      <w:rPr>
        <w:rFonts w:cs="Arial" w:ascii="Arial" w:hAnsi="Arial"/>
        <w:sz w:val="24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unkčním modulem ve výzvě 2.3 se rozumí investiční celek (soubor přístrojů, zařízení případně jiných movitých věcí) v hodnotě nad 1 mil. Kč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  <w:p>
    <w:pPr>
      <w:pStyle w:val="Header"/>
      <w:spacing w:before="0" w:after="200"/>
      <w:rPr>
        <w:rFonts w:ascii="Arial" w:hAnsi="Arial" w:cs="Arial"/>
        <w:b/>
        <w:b/>
        <w:color w:val="7F7F7F"/>
        <w:sz w:val="14"/>
        <w:szCs w:val="14"/>
      </w:rPr>
    </w:pPr>
    <w:r>
      <w:rPr>
        <w:rFonts w:cs="Arial" w:ascii="Arial" w:hAnsi="Arial"/>
        <w:b/>
        <w:color w:val="7F7F7F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VisitedInternetLink">
    <w:name w:val="Followed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character" w:styleId="TextkomenteChar">
    <w:name w:val="Text komentáře Char"/>
    <w:basedOn w:val="Standardnpsmoodstav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puttd">
    <w:name w:val="input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Inputtdleft">
    <w:name w:val="input_td_left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Emptytd">
    <w:name w:val="empty_td"/>
    <w:basedOn w:val="Normal"/>
    <w:qFormat/>
    <w:pPr>
      <w:shd w:fill="FFFFFF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Buttontd">
    <w:name w:val="button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Checkboxtd">
    <w:name w:val="checkbox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0" w:after="0"/>
      <w:jc w:val="center"/>
      <w:textAlignment w:val="top"/>
    </w:pPr>
    <w:rPr>
      <w:rFonts w:ascii="Verdana" w:hAnsi="Verdana" w:eastAsia="Times New Roman" w:cs="Verdana"/>
      <w:sz w:val="16"/>
      <w:szCs w:val="16"/>
    </w:rPr>
  </w:style>
  <w:style w:type="paragraph" w:styleId="Texttdleft">
    <w:name w:val="tex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tdright">
    <w:name w:val="tex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right"/>
    </w:pPr>
    <w:rPr>
      <w:rFonts w:ascii="Verdana" w:hAnsi="Verdana" w:eastAsia="Times New Roman" w:cs="Verdana"/>
      <w:sz w:val="16"/>
      <w:szCs w:val="16"/>
    </w:rPr>
  </w:style>
  <w:style w:type="paragraph" w:styleId="Texttdcenter">
    <w:name w:val="tex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Zahlavitdleft">
    <w:name w:val="zahlavi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b/>
      <w:bCs/>
      <w:sz w:val="16"/>
      <w:szCs w:val="16"/>
    </w:rPr>
  </w:style>
  <w:style w:type="paragraph" w:styleId="Zahlavitdcenter">
    <w:name w:val="zahlavi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Podzahlavitd">
    <w:name w:val="podzahlavi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Resulttdleft">
    <w:name w:val="resul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right">
    <w:name w:val="resul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right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center">
    <w:name w:val="resul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color w:val="0000FF"/>
      <w:sz w:val="16"/>
      <w:szCs w:val="16"/>
    </w:rPr>
  </w:style>
  <w:style w:type="paragraph" w:styleId="Textinputleft">
    <w:name w:val="text_input_left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Textinputright">
    <w:name w:val="text_input_right"/>
    <w:basedOn w:val="Normal"/>
    <w:qFormat/>
    <w:pPr>
      <w:shd w:fill="FFFFAC" w:val="clear"/>
      <w:spacing w:lineRule="auto" w:line="240" w:before="0" w:after="0"/>
      <w:jc w:val="right"/>
    </w:pPr>
    <w:rPr>
      <w:rFonts w:ascii="Verdana" w:hAnsi="Verdana" w:eastAsia="Times New Roman" w:cs="Verdana"/>
      <w:sz w:val="16"/>
      <w:szCs w:val="16"/>
    </w:rPr>
  </w:style>
  <w:style w:type="paragraph" w:styleId="Textinputcenter">
    <w:name w:val="text_input_center"/>
    <w:basedOn w:val="Normal"/>
    <w:qFormat/>
    <w:pPr>
      <w:shd w:fill="FFFFAC" w:val="clear"/>
      <w:spacing w:lineRule="auto" w:line="240" w:before="0" w:after="0"/>
      <w:jc w:val="center"/>
    </w:pPr>
    <w:rPr>
      <w:rFonts w:ascii="Verdana" w:hAnsi="Verdana" w:eastAsia="Times New Roman" w:cs="Verdana"/>
      <w:sz w:val="16"/>
      <w:szCs w:val="16"/>
    </w:rPr>
  </w:style>
  <w:style w:type="paragraph" w:styleId="Dropdown">
    <w:name w:val="drop_down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Checkbox">
    <w:name w:val="check_box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ttons">
    <w:name w:val="buttons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Editbutton">
    <w:name w:val="edit_button"/>
    <w:basedOn w:val="Normal"/>
    <w:qFormat/>
    <w:pPr>
      <w:pBdr>
        <w:top w:val="single" w:sz="12" w:space="0" w:color="4F8FEF"/>
        <w:left w:val="single" w:sz="12" w:space="0" w:color="4F8FEF"/>
        <w:bottom w:val="single" w:sz="12" w:space="0" w:color="4F8FEF"/>
        <w:right w:val="single" w:sz="12" w:space="0" w:color="4F8FEF"/>
      </w:pBdr>
      <w:shd w:fill="BAD3FD" w:val="clear"/>
      <w:spacing w:lineRule="auto" w:line="240" w:before="0" w:after="0"/>
    </w:pPr>
    <w:rPr>
      <w:rFonts w:ascii="Verdana" w:hAnsi="Verdana" w:eastAsia="Times New Roman" w:cs="Verdana"/>
      <w:color w:val="000000"/>
      <w:sz w:val="18"/>
      <w:szCs w:val="18"/>
    </w:rPr>
  </w:style>
  <w:style w:type="paragraph" w:styleId="Editbuttongray">
    <w:name w:val="edit_button_gray"/>
    <w:basedOn w:val="Normal"/>
    <w:qFormat/>
    <w:pPr>
      <w:pBdr>
        <w:top w:val="single" w:sz="12" w:space="0" w:color="DDDDDD"/>
        <w:left w:val="single" w:sz="12" w:space="0" w:color="DDDDDD"/>
        <w:bottom w:val="single" w:sz="12" w:space="0" w:color="DDDDDD"/>
        <w:right w:val="single" w:sz="12" w:space="0" w:color="DDDDDD"/>
      </w:pBdr>
      <w:shd w:fill="AAAAAA" w:val="clear"/>
      <w:spacing w:lineRule="auto" w:line="240" w:before="0" w:after="0"/>
    </w:pPr>
    <w:rPr>
      <w:rFonts w:ascii="Verdana" w:hAnsi="Verdana" w:eastAsia="Times New Roman" w:cs="Verdana"/>
      <w:color w:val="FFFFFF"/>
      <w:sz w:val="18"/>
      <w:szCs w:val="18"/>
    </w:rPr>
  </w:style>
  <w:style w:type="paragraph" w:styleId="Pagebutton">
    <w:name w:val="page_button"/>
    <w:basedOn w:val="Normal"/>
    <w:qFormat/>
    <w:pPr>
      <w:pBdr>
        <w:top w:val="single" w:sz="24" w:space="0" w:color="4F8FEF"/>
        <w:left w:val="single" w:sz="24" w:space="0" w:color="4F8FEF"/>
        <w:bottom w:val="single" w:sz="24" w:space="0" w:color="4F8FEF"/>
        <w:right w:val="single" w:sz="24" w:space="0" w:color="4F8FEF"/>
      </w:pBdr>
      <w:shd w:fill="BAD3FD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red">
    <w:name w:val="page_button_red"/>
    <w:basedOn w:val="Normal"/>
    <w:qFormat/>
    <w:pPr>
      <w:pBdr>
        <w:top w:val="single" w:sz="24" w:space="0" w:color="DD0000"/>
        <w:left w:val="single" w:sz="24" w:space="0" w:color="DD0000"/>
        <w:bottom w:val="single" w:sz="24" w:space="0" w:color="DD0000"/>
        <w:right w:val="single" w:sz="24" w:space="0" w:color="DD0000"/>
      </w:pBdr>
      <w:shd w:fill="FF00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Pagebuttongreen">
    <w:name w:val="page_button_green"/>
    <w:basedOn w:val="Normal"/>
    <w:qFormat/>
    <w:pPr>
      <w:pBdr>
        <w:top w:val="single" w:sz="24" w:space="0" w:color="00AA00"/>
        <w:left w:val="single" w:sz="24" w:space="0" w:color="00AA00"/>
        <w:bottom w:val="single" w:sz="24" w:space="0" w:color="00AA00"/>
        <w:right w:val="single" w:sz="24" w:space="0" w:color="00AA00"/>
      </w:pBdr>
      <w:shd w:fill="00EE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gray">
    <w:name w:val="page_button_gray"/>
    <w:basedOn w:val="Normal"/>
    <w:qFormat/>
    <w:pPr>
      <w:pBdr>
        <w:top w:val="single" w:sz="24" w:space="0" w:color="DDDDDD"/>
        <w:left w:val="single" w:sz="24" w:space="0" w:color="DDDDDD"/>
        <w:bottom w:val="single" w:sz="24" w:space="0" w:color="DDDDDD"/>
        <w:right w:val="single" w:sz="24" w:space="0" w:color="DDDDDD"/>
      </w:pBdr>
      <w:shd w:fill="AAAAAA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Adminbutton">
    <w:name w:val="admin_button"/>
    <w:basedOn w:val="Normal"/>
    <w:qFormat/>
    <w:pPr>
      <w:pBdr>
        <w:top w:val="single" w:sz="24" w:space="0" w:color="C39D00"/>
        <w:left w:val="single" w:sz="24" w:space="0" w:color="C39D00"/>
        <w:bottom w:val="single" w:sz="24" w:space="0" w:color="C39D00"/>
        <w:right w:val="single" w:sz="24" w:space="0" w:color="C39D00"/>
      </w:pBdr>
      <w:shd w:fill="FFCD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Textblock">
    <w:name w:val="text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ltrinputleft">
    <w:name w:val="filtr_input_left"/>
    <w:basedOn w:val="Normal"/>
    <w:qFormat/>
    <w:pP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areaexpand">
    <w:name w:val="text_area_expan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Menucell">
    <w:name w:val="menucell"/>
    <w:basedOn w:val="Normal"/>
    <w:qFormat/>
    <w:pPr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2:34:00Z</dcterms:created>
  <dc:creator>uhlird</dc:creator>
  <dc:description/>
  <cp:keywords/>
  <dc:language>en-US</dc:language>
  <cp:lastModifiedBy>Eva Dobrovolná-</cp:lastModifiedBy>
  <cp:lastPrinted>2010-11-01T10:37:00Z</cp:lastPrinted>
  <dcterms:modified xsi:type="dcterms:W3CDTF">2012-05-15T13:37:00Z</dcterms:modified>
  <cp:revision>6</cp:revision>
  <dc:subject/>
  <dc:title>Draft structure of technical annex (20 pages maximum)</dc:title>
</cp:coreProperties>
</file>